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3045</wp:posOffset>
                </wp:positionV>
                <wp:extent cx="5913120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36"/>
                              <w:gridCol w:w="7376"/>
                            </w:tblGrid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2"/>
                                    </w:rPr>
                                    <w:t>Processo:</w:t>
                                  </w:r>
                                </w:p>
                              </w:tc>
                              <w:tc>
                                <w:tcPr>
                                  <w:tcW w:w="73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º. 124/1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2"/>
                                    </w:rPr>
                                    <w:t>Pregão eletrônico:</w:t>
                                  </w:r>
                                </w:p>
                              </w:tc>
                              <w:tc>
                                <w:tcPr>
                                  <w:tcW w:w="73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nº. 05/2019 - Menor Valor Glob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2"/>
                                    </w:rPr>
                                    <w:t>Objeto:</w:t>
                                  </w:r>
                                </w:p>
                              </w:tc>
                              <w:tc>
                                <w:tcPr>
                                  <w:tcW w:w="73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Aquisição de licença de uso de software para o Departamento de Recursos Humanos do CORE/SP, incluindo todas as funções necessárias à gestão de pessoal, bem como o controle de frequência, a emissão da folha de pagamento, as informações de medicina e segurança do trabalho, e que integre informações obrigatórias de competência do Ministério do Trabalho, Caixa Econômica, Receita Federal e E-Social, de acordo com as especificações técnicas do Anexo I do instrumento convocatóri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153.8pt;mso-wrap-distance-left:7.05pt;mso-wrap-distance-right:7.05pt;mso-wrap-distance-top:0pt;mso-wrap-distance-bottom:0pt;margin-top:18.35pt;mso-position-vertical-relative:text;margin-left:3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36"/>
                        <w:gridCol w:w="7376"/>
                      </w:tblGrid>
                      <w:tr>
                        <w:trPr>
                          <w:trHeight w:val="112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2"/>
                              </w:rPr>
                              <w:t>Processo:</w:t>
                            </w:r>
                          </w:p>
                        </w:tc>
                        <w:tc>
                          <w:tcPr>
                            <w:tcW w:w="73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º. 124/19 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2"/>
                              </w:rPr>
                              <w:t>Pregão eletrônico:</w:t>
                            </w:r>
                          </w:p>
                        </w:tc>
                        <w:tc>
                          <w:tcPr>
                            <w:tcW w:w="73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1" w:hanging="0"/>
                              <w:jc w:val="both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º. 05/2019 - Menor Valor Global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2"/>
                              </w:rPr>
                              <w:t>Objeto:</w:t>
                            </w:r>
                          </w:p>
                        </w:tc>
                        <w:tc>
                          <w:tcPr>
                            <w:tcW w:w="73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Aquisição de licença de uso de software para o Departamento de Recursos Humanos do CORE/SP, incluindo todas as funções necessárias à gestão de pessoal, bem como o controle de frequência, a emissão da folha de pagamento, as informações de medicina e segurança do trabalho, e que integre informações obrigatórias de competência do Ministério do Trabalho, Caixa Econômica, Receita Federal e E-Social, de acordo com as especificações técnicas do Anexo I do instrumento convocatóri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113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113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EXO I – ESPECIFICAÇÕES TÉCNICAS (TERMO DE REFERÊNCIA)</w:t>
      </w:r>
    </w:p>
    <w:p>
      <w:pPr>
        <w:pStyle w:val="TextBody"/>
        <w:ind w:left="113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stificativa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Considerando o iminente vencimento do contrato com o atual prestador do serviço, objeto deste pregão, e a impossibilidade legal de prorroga-lo, haja vista tratar-se de licença de uso de software estando em vias de alcançar 48 meses de vigência;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ndo a necessidade de manter a gestão da folha de pagamentos, controle de frequência e demais medidas inerentes ao Departamento de Recursos Humanos, sendo viável e vantajosa a utilização de software específico para realizar tais tarefas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Considerando que tais medidas visam o cumprimento da legislação trabalhista e transparência no trato das informações relativas aos procedimentos realizados pelo Departamento de Recursos Humanos, bem como o atendimento às demandas dos empregados quanto ao fornecimento destas informações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ndo a experiência com o software atualmente utilizado ao longo do período de contratação, o Departamento de Recursos Humanos, identificando possibilidade de melhorias, realizou apontamentos no Projeto Básico a fim de atualizar a ferramenta com incrementos e funções que obedeçam a Nova Reforma Trabalhista, adequando-se aos moldes normativos exigidos, além de facilitações que otimizarão as ações executadas pelo Departamento, que seguem descritas nas especificações técnicas abaixo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ido as características do objeto poderem ser objetivamente descritas no presente edital, definiu-se assim a modalidade de licitação pregão, em sua forma eletrônica, como a mais apropriada para esta contratação, atendendo aos mandamentos legais em vigor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Do local da execução E EStrutura básica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 serviços deverão ser prestados na sede d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 xml:space="preserve">, situada na </w:t>
      </w:r>
      <w:r>
        <w:rPr>
          <w:rFonts w:cs="Arial" w:ascii="Arial" w:hAnsi="Arial"/>
          <w:sz w:val="22"/>
          <w:szCs w:val="22"/>
        </w:rPr>
        <w:t>Avenida Brigadeiro Luis Antônio, 613 – 5º andar – Bela Vista, São Paulo/SP – 01317-000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sistema que será fornecido pela licitante </w:t>
      </w:r>
      <w:r>
        <w:rPr>
          <w:rFonts w:cs="Arial" w:ascii="Arial" w:hAnsi="Arial"/>
          <w:b/>
          <w:sz w:val="22"/>
          <w:szCs w:val="22"/>
        </w:rPr>
        <w:t>(CONTRATADA)</w:t>
      </w:r>
      <w:r>
        <w:rPr>
          <w:rFonts w:cs="Arial" w:ascii="Arial" w:hAnsi="Arial"/>
          <w:sz w:val="22"/>
          <w:szCs w:val="22"/>
        </w:rPr>
        <w:t xml:space="preserve"> deverá comportar todo o quadro efetivo do CORE/SP, atualmente em 71 empregados e 07 estagiários, bem como todas as novas admissões realizadas e o cadastramento dos ex-empregados sem limite de inserções de pessoas no banco de dados.</w:t>
      </w:r>
    </w:p>
    <w:p>
      <w:pPr>
        <w:pStyle w:val="PargrafodaLista"/>
        <w:ind w:left="1134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Certificações de Software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olução deverá atender a todas as exigências estabelecidas pela </w:t>
      </w:r>
      <w:r>
        <w:rPr>
          <w:rFonts w:cs="Arial" w:ascii="Arial" w:hAnsi="Arial"/>
          <w:b/>
          <w:sz w:val="22"/>
          <w:szCs w:val="22"/>
        </w:rPr>
        <w:t>Portaria nº 1.510 de 21 de agosto de 2009 do Ministério do Trabalho e Emprego</w:t>
      </w:r>
      <w:r>
        <w:rPr>
          <w:rFonts w:cs="Arial" w:ascii="Arial" w:hAnsi="Arial"/>
          <w:sz w:val="22"/>
          <w:szCs w:val="22"/>
        </w:rPr>
        <w:t>, no que tange a coleta de marcações junto aos relógios eletrônicos de ponto (REP), como também a quaisquer outras especificações técnicas exigidas por tal regulamentação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olução ofertada pela licitante deve atender a todos os requisitos apresentados pelo Ato Declaratório nº 5, da Receita Federal, no tocante as obrigações fiscais, trabalhistas e previdenciárias, </w:t>
      </w:r>
      <w:r>
        <w:rPr>
          <w:rFonts w:cs="Arial" w:ascii="Arial" w:hAnsi="Arial"/>
          <w:b/>
          <w:sz w:val="22"/>
          <w:szCs w:val="22"/>
        </w:rPr>
        <w:t>cumprindo com o e-Social bem como a Mensageria e Controle de Protocolos do e-Social</w:t>
      </w:r>
      <w:r>
        <w:rPr>
          <w:rFonts w:cs="Arial" w:ascii="Arial" w:hAnsi="Arial"/>
          <w:sz w:val="22"/>
          <w:szCs w:val="22"/>
        </w:rPr>
        <w:t>, e em todas as suas exigências.</w:t>
      </w:r>
    </w:p>
    <w:p>
      <w:pPr>
        <w:pStyle w:val="PargrafodaLista"/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 PRAZOS E FASES DE EXECUÇÃO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1"/>
          <w:numId w:val="3"/>
        </w:numPr>
        <w:tabs>
          <w:tab w:val="clear" w:pos="4252"/>
          <w:tab w:val="clear" w:pos="8504"/>
        </w:tabs>
        <w:ind w:left="113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pós a Homologação do certame a vencedora será convocada a realizar um teste de conformidade para fins de comprovar o atendimento das condições exigidas no Termo de Referência.</w:t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numPr>
          <w:ilvl w:val="1"/>
          <w:numId w:val="3"/>
        </w:numPr>
        <w:tabs>
          <w:tab w:val="clear" w:pos="4252"/>
          <w:tab w:val="clear" w:pos="8504"/>
        </w:tabs>
        <w:ind w:left="113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 Contrato será assinado logo após a aprovação no teste de conformidade.</w:t>
      </w:r>
    </w:p>
    <w:p>
      <w:pPr>
        <w:pStyle w:val="Header"/>
        <w:ind w:left="113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numPr>
          <w:ilvl w:val="1"/>
          <w:numId w:val="3"/>
        </w:numPr>
        <w:tabs>
          <w:tab w:val="clear" w:pos="4252"/>
          <w:tab w:val="clear" w:pos="8504"/>
        </w:tabs>
        <w:ind w:left="113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execução dos serviços se inicia com a assinatura do contrato concretizando-se a implantação em até 60 (sessenta) dias.</w:t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er"/>
        <w:numPr>
          <w:ilvl w:val="1"/>
          <w:numId w:val="3"/>
        </w:numPr>
        <w:tabs>
          <w:tab w:val="clear" w:pos="4252"/>
          <w:tab w:val="clear" w:pos="8504"/>
        </w:tabs>
        <w:ind w:left="113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Estão compreendidos no período de implantação o levantamento de informações, a leitura e migração do banco de dados, instalação do sistema e os testes de funcionalidade.</w:t>
      </w:r>
    </w:p>
    <w:p>
      <w:pPr>
        <w:pStyle w:val="Header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er"/>
        <w:numPr>
          <w:ilvl w:val="1"/>
          <w:numId w:val="3"/>
        </w:numPr>
        <w:tabs>
          <w:tab w:val="clear" w:pos="4252"/>
          <w:tab w:val="clear" w:pos="8504"/>
        </w:tabs>
        <w:ind w:left="113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provado o seu funcionamento pelo Gestor do Contrato, serão iniciadas as parametrizações, implementações e treinamentos com conclusão em até 30 (trinta) dias contados da aprovação no teste de funcionalidade.</w:t>
      </w:r>
    </w:p>
    <w:p>
      <w:pPr>
        <w:pStyle w:val="Header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er"/>
        <w:numPr>
          <w:ilvl w:val="1"/>
          <w:numId w:val="3"/>
        </w:numPr>
        <w:tabs>
          <w:tab w:val="clear" w:pos="4252"/>
          <w:tab w:val="clear" w:pos="8504"/>
        </w:tabs>
        <w:ind w:left="113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s prazos poderão ser dilatados a critério da Contratante, quando solicitado pela Contratada, por motivo de ordem técnica devidamente justificável.</w:t>
      </w:r>
    </w:p>
    <w:p>
      <w:pPr>
        <w:pStyle w:val="PargrafodaLista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Header"/>
        <w:numPr>
          <w:ilvl w:val="1"/>
          <w:numId w:val="3"/>
        </w:numPr>
        <w:tabs>
          <w:tab w:val="clear" w:pos="4252"/>
          <w:tab w:val="clear" w:pos="8504"/>
        </w:tabs>
        <w:ind w:left="113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serviços deverão ser executados em horário comercial, de acordo com as especificações constantes no Anexo I do instrumento convocatório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pós a implantação definitiva, serão iniciados os trabalhos referentes aos serviços de manutenção, suporte e atualização dos sistemas, sendo sua prestação de serviços mensal.</w:t>
      </w:r>
    </w:p>
    <w:p>
      <w:pPr>
        <w:pStyle w:val="PargrafodaLista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 DOCUMENTAÇÃO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 a documentação entregue pela empresa contratada deve estar em meio eletrônico, acessível através de uma das opções de menu do sistema;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demais materiais também devem ser disponibilizados em CD-ROM ou DVD. Apostilas de treinamento, além de cópia digital, poderão ser solicitadas em via impressa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ual do usuário, que permita uma adequada utilização da solução por técnicos e usuários d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relação ao software devem ser fornecidos os documentos, m</w:t>
      </w:r>
      <w:r>
        <w:rPr>
          <w:rFonts w:cs="Arial" w:ascii="Arial" w:hAnsi="Arial"/>
          <w:bCs/>
          <w:sz w:val="22"/>
          <w:szCs w:val="22"/>
        </w:rPr>
        <w:t>anuais ou guias de referência do sistema, voltado a público especializado em Tecnologia da Informação, incluindo, no mínimo: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agramas de apoio;</w:t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nual de instalação e configuração;</w:t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nual do Usuário, com seções próprias a cada perfil de usuário;</w:t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postila de treinamento;</w:t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cursos de Integração (API, Extratores de dados, Importadores de dados, etc);</w:t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Quaisquer outros materiais que sejam necessários para o perfeito entendimento da solução. </w:t>
      </w:r>
    </w:p>
    <w:p>
      <w:pPr>
        <w:pStyle w:val="Normal"/>
        <w:numPr>
          <w:ilvl w:val="0"/>
          <w:numId w:val="3"/>
        </w:numPr>
        <w:spacing w:before="120" w:after="0"/>
        <w:ind w:left="113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DOS Requisitos de segurança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 sistema deve ser acessado com uma única senha por usuário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mitir o cadastramento de usuários e senhas com diversos níveis de responsabilidade. 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 acesso permissão de cada usuário deve ser em nível de tarefa, determinando a permissão para inclusão, alteração, exclusão ou consulta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dastramento de aplicações permitidas em diversos níveis (usuário, departamento, etc.)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s regras de administração e segurança do sistema têm por objetivo permitir o gerenciamento dos módulos do sistema, com possibilidade de controle de usuários, cópias de segurança (backup), diretório de atualização e dados cadastrais da entidade. Devendo obrigatoriamente realizar as seguintes rotinas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segurança do sistema deve ser definida e mantida pelos usuários no próprio sistema sem a necessidade da intervenção de pessoal técnico da área de Informática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sistema deve permitir a definição de perfis de utilização individuais ou de grupos. Neste caso, cada usuário ou grupo de usuários poderá ou não ter acesso a determinadas funções, sendo que cada página ou tela do sistema é uma função autorizável ou não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licença de cessão de direito de uso deverá ser para até 200 (duzentos) colaboradores ativos e 3 (três) usuários simultâneos.</w:t>
      </w:r>
    </w:p>
    <w:p>
      <w:pPr>
        <w:pStyle w:val="Default"/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Default"/>
        <w:numPr>
          <w:ilvl w:val="0"/>
          <w:numId w:val="3"/>
        </w:numPr>
        <w:ind w:left="1134" w:hanging="36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DO Descritivo das funcionalidades RELATIVAS AO sistema de folha de pagamento</w:t>
      </w:r>
    </w:p>
    <w:p>
      <w:pPr>
        <w:pStyle w:val="Default"/>
        <w:ind w:left="1134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Default"/>
        <w:numPr>
          <w:ilvl w:val="1"/>
          <w:numId w:val="3"/>
        </w:numPr>
        <w:ind w:left="1134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 compatível, na sua totalidade, com a CLT, Regime Jurídico Único, Acordos Coletivos de Trabalho, legislação em vigor e normativos internos do CORE/SP.</w:t>
      </w:r>
    </w:p>
    <w:p>
      <w:pPr>
        <w:pStyle w:val="Default"/>
        <w:ind w:left="1134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Default"/>
        <w:numPr>
          <w:ilvl w:val="1"/>
          <w:numId w:val="3"/>
        </w:numPr>
        <w:ind w:left="1134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rmitir a importação e exportação de arquivos nos formatos comuns de comunicação como XML, TXT, CSV ou outro formato textual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Default"/>
        <w:numPr>
          <w:ilvl w:val="1"/>
          <w:numId w:val="3"/>
        </w:numPr>
        <w:ind w:left="1134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sibilitar a criação de novas fórmulas de cálculo pela equipe interna da contratante, por meio de parametrização do sistema, sem a necessidade de alteração código fonte do sistema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Default"/>
        <w:numPr>
          <w:ilvl w:val="1"/>
          <w:numId w:val="3"/>
        </w:numPr>
        <w:ind w:left="1134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nter as alterações feitas pela equipe interna d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>, no banco de dados, regras de negócio, relatórios, telas e parâmetros do sistema, quando da atualização de versões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Default"/>
        <w:numPr>
          <w:ilvl w:val="1"/>
          <w:numId w:val="3"/>
        </w:numPr>
        <w:ind w:left="1134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ssuir todos os dados relacionados ao empregado, incluindo período de experiência, correspondente a todas as funções, contendo no mínimo: </w:t>
      </w:r>
    </w:p>
    <w:p>
      <w:pPr>
        <w:pStyle w:val="PargrafodaLista"/>
        <w:ind w:left="1134" w:hanging="0"/>
        <w:jc w:val="both"/>
        <w:rPr>
          <w:rFonts w:ascii="Arial" w:hAnsi="Arial" w:eastAsia="Calibri" w:cs="Arial"/>
          <w:b/>
          <w:b/>
          <w:caps/>
          <w:sz w:val="22"/>
          <w:szCs w:val="22"/>
        </w:rPr>
      </w:pPr>
      <w:r>
        <w:rPr>
          <w:rFonts w:eastAsia="Calibri" w:cs="Arial" w:ascii="Arial" w:hAnsi="Arial"/>
          <w:b/>
          <w:caps/>
          <w:sz w:val="22"/>
          <w:szCs w:val="22"/>
        </w:rPr>
      </w:r>
    </w:p>
    <w:p>
      <w:pPr>
        <w:pStyle w:val="Default"/>
        <w:numPr>
          <w:ilvl w:val="2"/>
          <w:numId w:val="3"/>
        </w:numPr>
        <w:ind w:left="1134" w:hanging="504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Eventos Iniciais: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Informações do Empregador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rquivos de Tabelas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abela de rubricas da folha de pagament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abela de Lotações e Departamentos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abela de Cargos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abela de Funções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abela de Horários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abela de Estabelecimentos e Obras de Construção Civil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abela de Processos (Processos Administrativos ou Disciplinares em RH, conterá informações referentes aos processos sofridos e situação do empregado)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adastramento inicial de vínculos.</w:t>
      </w:r>
    </w:p>
    <w:p>
      <w:pPr>
        <w:pStyle w:val="Default"/>
        <w:ind w:left="1134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Default"/>
        <w:numPr>
          <w:ilvl w:val="2"/>
          <w:numId w:val="3"/>
        </w:numPr>
        <w:ind w:left="1134" w:hanging="504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Eventos trabalhistas: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adastramento Inicial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missã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lteração Cadastral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lteração Contratual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AT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S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viso de Férias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fastamento Temporári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lteração de Afastamento Temporári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torno de Afastamento Temporári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Estabilidade Iníci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Estabilidade Términ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ondição Diferenciada de Trabalho – Iníci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ondição Diferenciada de Trabalho – Términ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viso Prévi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ancelamento de Aviso Prévi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tividades Desempenhadas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omunicação de Acidente de Trabalho.</w:t>
      </w:r>
    </w:p>
    <w:p>
      <w:pPr>
        <w:pStyle w:val="Default"/>
        <w:ind w:left="1134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Default"/>
        <w:numPr>
          <w:ilvl w:val="2"/>
          <w:numId w:val="3"/>
        </w:numPr>
        <w:ind w:left="1134" w:hanging="504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Folha de Pagamento e Outras Informações: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bertura da Folha de Pagament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muneração dos trabalhadores (um arquivo para cada trabalhador)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erviços Tomados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erviços Prestados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erviços tomados de cooperativa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erviços prestados por cooperativa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Encerramento;</w:t>
      </w:r>
    </w:p>
    <w:p>
      <w:pPr>
        <w:pStyle w:val="Default"/>
        <w:numPr>
          <w:ilvl w:val="3"/>
          <w:numId w:val="3"/>
        </w:numPr>
        <w:ind w:left="1134" w:hanging="648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adastro de proventos e descontos a serem aplicados.</w:t>
      </w:r>
    </w:p>
    <w:p>
      <w:pPr>
        <w:pStyle w:val="Normal"/>
        <w:autoSpaceDE w:val="false"/>
        <w:ind w:left="1134" w:hanging="0"/>
        <w:jc w:val="both"/>
        <w:rPr>
          <w:rFonts w:ascii="Arial" w:hAnsi="Arial" w:eastAsia="Calibri" w:cs="Arial"/>
          <w:caps/>
          <w:sz w:val="22"/>
          <w:szCs w:val="22"/>
        </w:rPr>
      </w:pPr>
      <w:r>
        <w:rPr>
          <w:rFonts w:eastAsia="Calibri" w:cs="Arial" w:ascii="Arial" w:hAnsi="Arial"/>
          <w:caps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trolar todo histórico do empregado e do ex-empregado, possibilitando incluir dados desde a data de admissão e permitir o cadastramento de ex-empregados, identificando competência (mês/ano). Deverá ter, no mínimo, os seguintes históricos individualizados: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autoSpaceDE w:val="false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rgo – matrícula, nome do cargo, setor/departamento, data, tipo alteração e documento; </w:t>
      </w:r>
    </w:p>
    <w:p>
      <w:pPr>
        <w:pStyle w:val="Normal"/>
        <w:numPr>
          <w:ilvl w:val="2"/>
          <w:numId w:val="3"/>
        </w:numPr>
        <w:autoSpaceDE w:val="false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alário – matrícula, faixa/nível salarial, valor salário, data, tipo de alteração salarial e texto documento; </w:t>
      </w:r>
    </w:p>
    <w:p>
      <w:pPr>
        <w:pStyle w:val="Normal"/>
        <w:numPr>
          <w:ilvl w:val="2"/>
          <w:numId w:val="3"/>
        </w:numPr>
        <w:autoSpaceDE w:val="false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ituação Contratual – matrícula, situação contratual com início e fim; </w:t>
      </w:r>
    </w:p>
    <w:p>
      <w:pPr>
        <w:pStyle w:val="Normal"/>
        <w:numPr>
          <w:ilvl w:val="2"/>
          <w:numId w:val="3"/>
        </w:numPr>
        <w:autoSpaceDE w:val="false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ntribuição Sindical – matrícula, exercício, entidade sindical, data pagamento e valor pago, ou equivalente; </w:t>
      </w:r>
    </w:p>
    <w:p>
      <w:pPr>
        <w:pStyle w:val="Normal"/>
        <w:numPr>
          <w:ilvl w:val="2"/>
          <w:numId w:val="3"/>
        </w:numPr>
        <w:autoSpaceDE w:val="false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icenças – matrícula, licença, início, fim e quantidade de dias; </w:t>
      </w:r>
    </w:p>
    <w:p>
      <w:pPr>
        <w:pStyle w:val="Normal"/>
        <w:numPr>
          <w:ilvl w:val="2"/>
          <w:numId w:val="3"/>
        </w:numPr>
        <w:autoSpaceDE w:val="false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érias – matrícula, parcelamento, abono pecuniário, início/fim, início de gozo, dias de gozo e quantidade de dias da 2ª parcela; </w:t>
      </w:r>
    </w:p>
    <w:p>
      <w:pPr>
        <w:pStyle w:val="Normal"/>
        <w:numPr>
          <w:ilvl w:val="2"/>
          <w:numId w:val="3"/>
        </w:numPr>
        <w:autoSpaceDE w:val="false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ituação funcional – matrícula, situação (anistiado, reintegrado e outros), início e fim; </w:t>
      </w:r>
    </w:p>
    <w:p>
      <w:pPr>
        <w:pStyle w:val="Normal"/>
        <w:numPr>
          <w:ilvl w:val="2"/>
          <w:numId w:val="3"/>
        </w:numPr>
        <w:autoSpaceDE w:val="false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fastamento – matrícula, afastamento, início, fim e quantidade de dias; </w:t>
      </w:r>
    </w:p>
    <w:p>
      <w:pPr>
        <w:pStyle w:val="Normal"/>
        <w:numPr>
          <w:ilvl w:val="2"/>
          <w:numId w:val="3"/>
        </w:numPr>
        <w:autoSpaceDE w:val="false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ratar as ocorrências que influenciam o período aquisitivo de férias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1134" w:hanging="43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rmitir o parcelamento conforme legislação vigente do período de férias, controlar as férias coletivas e o controle dos adiantamentos e das parcelas pagas, de forma integrada com o módulo de folha de pagamento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ntar o tempo de serviço efetuando a correção da quantidade de anuênios, com base nos afastamentos que interferem na data-base. 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trolar dependentes do empregado para fins de pagamento dos benefícios existentes (salário-família e Imposto de Renda), excluindo, automaticamente, o dependente que não mais atender às condições estabelecidas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rmitir o controle de entrada e saída da Carteira de Trabalho e Previdência Social - CTPS, emitindo protocolo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trolar prazos de estágios.</w:t>
      </w:r>
    </w:p>
    <w:p>
      <w:pPr>
        <w:pStyle w:val="Normal"/>
        <w:numPr>
          <w:ilvl w:val="1"/>
          <w:numId w:val="3"/>
        </w:numPr>
        <w:spacing w:before="120" w:after="0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nter cadastro de estagiários, contendo, no mínimo: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me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de nascimento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turalidade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iliação,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rteira de identidade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PF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ndereço,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efones (residencial/celular)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rícula na instituição intermediadora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urso período (semestre)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stituição de ensino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cular e Emitir as folhas de pagamentos dos empregados d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mensal, suplementar, retroativa, de adiantamento, de férias normais e coletivas, no tocante às férias podendo ser utilizado o mês de competência, de 13º salário 1ª e 2ª parcela e rescisões, de diferença de férias, tratando adequadamente os diversos regimes jurídicos - CLT, Autônomos, Estagiários ou Regime Jurídico Único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trolar proventos e descontos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Gerar relação bancária impressa e em meio eletrônico – padrão FEBRABAN e CAIXA ECONÔMICA FEDERAL, bem como calcular encargos sociais e emitir guias no formato exigido pela legislação, a fim de exportação para o banco contratado pela </w:t>
      </w:r>
      <w:r>
        <w:rPr>
          <w:rFonts w:cs="Arial" w:ascii="Arial" w:hAnsi="Arial"/>
          <w:b/>
          <w:bCs/>
          <w:sz w:val="22"/>
          <w:szCs w:val="22"/>
        </w:rPr>
        <w:t xml:space="preserve">CONTRATANTE </w:t>
      </w:r>
      <w:r>
        <w:rPr>
          <w:rFonts w:cs="Arial" w:ascii="Arial" w:hAnsi="Arial"/>
          <w:bCs/>
          <w:sz w:val="22"/>
          <w:szCs w:val="22"/>
        </w:rPr>
        <w:t>para pagamento de seus funcionários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rmitir cálculos retroativos da folha de pagamento, com vistas à apuração de diferenças salariais e de encargos gerados pela concessão de reajuste salarial, promoções e implantação de Plano de Cargos, Carreiras e Salários – PCCS, inclusive os reflexos no período de férias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fetuar cálculo de todas as modalidades de Rescisão de Contrato de Trabalho, bem como as complementares, de forma individual ou coletiva, com levantamento simultâneo dos valores pendentes a recuperar do ex-empregado, gerando relatórios e os arquivos eletrônicos que permitam enviar as informações ao órgão competente, conforme exigido na legislação e regulamento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lcular FGTS e salário família para os casos de afastamentos de empregados por motivo de licença acidente de trabalho e gestante e FGTS para os casos de serviço militar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purar a média duodecimal do número das horas extras trabalhadas correspondentes ao período aquisitivo, incluindo as incidentes sobre gratificação de função, salário substituição e adicionais por participações em comissões para fins de pagamento de férias sobre as horas extras; 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purar a média do número de horas extras trabalhadas no ano base de referência, incluindo as incidentes sobre gratificação de função, salário substituição e adicionais por participações em comissões, para o cálculo do 13.º salário incidente sobre as mesmas; 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purar a média do número de horas extras dos últimos 12 meses ininterruptos, incluindo as incidentes sobre gratificação de função, salário substituição e adicionais por participações em comissões, anteriores ao pagamento da Licença-Prêmio para fins de composição da referida vantagem sobre as horas extras trabalhadas; 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fetuar cálculo proporcional dos proventos, descontos e benefícios, nos casos de admissão, designação, destituição, benefícios pelo INSS em razão de licenças médica e gestante e acidente de trabalho, cessão/requisição, faltas e outras modalidades; 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cular todas as modalidades de pensão alimentícia, com base nas decisões judiciais, bem como prever cálculos de mais de uma pensão para o mesmo empregado, com seus respectivos relatórios; 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mitir a preparação, manutenção e emissão/consulta de ficha financeira por matrículas, nome ou setor/departamento, em relatório e meio eletrônico com atualização mensal; 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cular e processar os valores relativos à contribuição individual e patronal, inclusive dos colaboradores não pertencentes ao quadro de empregados e dos conselheiros, regidos pela CLT ou Regime Jurídico Único, na forma da legislação vigente, para previdência, GRPS, INSS, IRPF, FGTS, PIS/PASEP, RAIS, CAGED, líquidos bancários e outros Impostos Federais com tratamento dos validadores, efetuar cálculos atuais e de meses anteriores, gerando relatórios e os arquivos eletrônicos que permitam enviar as informações ao órgão competente, conforme exigido na legislação e regulamento. O programa deverá ser parametrizável para permitir conformidade com versões atualizadas e com as mudanças na legislação. 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ntrolar e calcular a correção, juros e multas de recolhimento em atraso; 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cular o RPA dos autônomos que prestam serviços à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bCs/>
          <w:sz w:val="22"/>
          <w:szCs w:val="22"/>
        </w:rPr>
        <w:t>, emitindo o RPA e o DARF retido, gravando as informações para GRPS, os Informes anuais e DIRF;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lcular as provisões de férias, 13º salário e encargos legais podendo ser contabilizados automaticamente junto com os demais eventos da folha;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cular as provisões de Vale Refeição, Vale Alimentação e Auxílio Transporte, bem como emitir relação para envio aos bancos padrão FEBRABAN e CAIXA ECONÔMICA FEDERAL, a fim de exportação para o banco contratado pel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 xml:space="preserve"> para pagamento de seus funcionários;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verá importar e realizar o tratamento adequado aos dados dos relógios de ponto REP – PONTUAL, no próprio sistema de folha de pagamento, para os devidos cálculos.</w:t>
      </w:r>
    </w:p>
    <w:p>
      <w:pPr>
        <w:pStyle w:val="PargrafodaLista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siderar as seguintes localidades para efeito de relógios ponto: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57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6"/>
        <w:gridCol w:w="2075"/>
        <w:gridCol w:w="1773"/>
      </w:tblGrid>
      <w:tr>
        <w:trPr>
          <w:trHeight w:val="4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cal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dereço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idade/UF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P</w:t>
            </w:r>
          </w:p>
        </w:tc>
      </w:tr>
      <w:tr>
        <w:trPr>
          <w:trHeight w:val="29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de- São Paulo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. Brigadeiro Luís Antônio, 613, 5º andar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ão Paulo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17-000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01 - Campinas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a Alecrins, 914, 3°andar, sala 303,304,305 e 306 - Cambui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pinas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24-411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02 - Bauru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a Luso Brasileira, 4-44, 4º Andar Salas 411/412 – Jardim Estoril IV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uru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16-230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03 - Ribeirão Preto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v. Maurílio Biagi, 800 , 3º andar, conj. 311/312/313/314 -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Santa Cruz do José Jacques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beirão Preto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20-750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04 -São José Dos Campos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a Euclides Miragaia, 700, 7° andar, salas 71/72/74 - Centr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ão José Dos Campos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45-820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05 - São José Do Rio Preto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. General Glicério, 3173 4° andar, sala 41; Centr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ão José Do Rio Preto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15-400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06 - Presidente Prudente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. Siqueira Campos, 699, 7º Andar, Sala 77 - Centr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idente Prudente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10-061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07 - Araraquara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. Padre Duarte, 151, 16° andar, Sala 161/162 – Jardim Nova Améric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araquara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00-360</w:t>
            </w:r>
          </w:p>
        </w:tc>
      </w:tr>
      <w:tr>
        <w:trPr>
          <w:trHeight w:val="29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08 - Sorocaba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a José Maria Barbosa, 31 sala 51, 52, 53, 54 e 55 - Edifício Torre Sul Empresarial - Jardim Portal da Colin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ocaba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47-380</w:t>
            </w:r>
          </w:p>
        </w:tc>
      </w:tr>
      <w:tr>
        <w:trPr>
          <w:trHeight w:val="29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09 – Santos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a Amador Bueno, 333 – Sala 1301 e 1303 – 13º andar – Bolco B – Paquetá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tos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3-153</w:t>
            </w:r>
          </w:p>
        </w:tc>
      </w:tr>
      <w:tr>
        <w:trPr>
          <w:trHeight w:val="29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10 - Araçatuba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. Osvaldo Cruz, 1, 2° andar, cj. 21/22 – Centr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açatuba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10-040</w:t>
            </w:r>
          </w:p>
        </w:tc>
      </w:tr>
      <w:tr>
        <w:trPr>
          <w:trHeight w:val="29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11 - Rio Claro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. 06, 1460, 4° andar, Sala 41 – Centr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o Claro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0-190</w:t>
            </w:r>
          </w:p>
        </w:tc>
      </w:tr>
      <w:tr>
        <w:trPr>
          <w:trHeight w:val="29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12 - Marília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a Bahia, 165, 10° andar, Sala 102 – Centr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ília - SP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00-080</w:t>
            </w:r>
          </w:p>
        </w:tc>
      </w:tr>
    </w:tbl>
    <w:p>
      <w:pPr>
        <w:pStyle w:val="Normal"/>
        <w:ind w:left="1134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spacing w:before="120" w:after="0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geração da folha de pagamento, deverão ser aplicados os descontos devidos relativos à: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mpréstimo consignado, conforme o número de parcelas ainda a serem descontadas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sistência médica, inclusive os valores e percentuais relativos aos dependentes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ódulo Benefícios com controle dos vales transporte, vales alimentação, vales refeição e/ou outros benefícios que poderão ser concedidos pela empresa. Visualização da composição diária do benefício do empregado, bem como o histórico de todos os vales entregues. Gerenciamento do módulo de benefícios totalmente integrado ao módulo de Folha de Pagamento, e todas as opções de descontos ou proventos a serem exportados como lançamentos. Deverá conter arquivos eletrônicos com os respectivos benefícios a serem concedidos aos funcionários, devendo para isso ser parametrizado conforme os layouts dos fornecedores dos benefícios (Exemplo: Sodexo - refeição, Vianova – transporte; e outros).</w:t>
      </w:r>
    </w:p>
    <w:p>
      <w:pPr>
        <w:pStyle w:val="Normal"/>
        <w:numPr>
          <w:ilvl w:val="1"/>
          <w:numId w:val="3"/>
        </w:numPr>
        <w:spacing w:before="120" w:after="0"/>
        <w:ind w:left="1134" w:hanging="43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latórios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a folha de pagamento – analítico e sintético (CLT, Autônomos, Estagiários ou Regime Jurídico Único), permitindo a gravação em meio eletrônico (padrão FEBRABAN e CAIXA ECONÔMICA FEDERAL) e a recuperação de meses/anos anteriores;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a relação bancária dos empregados e pensionistas, em meio eletrônico (padrão FEBRABAN e CAIXA ECONÔMICA FEDERAL);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o cadastro Geral de pensionista, identificando o empregado;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o demonstrativo mensal de pagamento (contracheques) para os empregados e pensionistas;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o adiantamento de 13º salário, baixa do adiantamento, provisão para 13º salário, encargos sobre provisão e baixa da provisão, contendo todas as verbas em separado, nome e matrícula de cada empregado;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o comprovante de rendimentos anual de pensionista, na forma da legislação vigente;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as tabelas do sistema, de acordo com filtros definidos pela Contratante;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o resumo de proventos e descontos, demonstrando os dados financeiros da folha de pagamento;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a listagem do cadastro de empregados por departamento/setor, contendo, no mínimo, matrícula, nome, cargo/função e data de admissão, em ordem alfabética, com totalizador;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mitir relatórios que detalhem por entidade beneficiária os valores descontados (consignações) para a mesma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e INSS/Empregado/Patronal, INSS/Diretores/Patronal, diferença do Seguro de Acidente do Trabalho - SAT e FGTS, com emissão das GPS/INSS e arquivo TXT/FGTS, nos padrões oficiais;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e média de variáveis analítico e sintético.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itir relatório da ficha financeira por período definido pelo usuário, individual e por Departamento/Setor.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echamento anual: exportação de dados para montagem de Informe de rendimentos-empregados, RAIS, DIRF. 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echamento mensal: exportação de dados para montagem de SEFIP, GRRF, CAGED, CAT, MANAD, HOMOLOGNET, DIPJ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S FUNCIONALIDADES RELATIVAS AO SISTEMA DE MEDICINA E SEGURANÇA DO TRABALHO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before="12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istema deverá armazenar e possibilitar o gerenciamento das informações relativas à medicina e segurança do trabalho, em especial: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stro de programas de medicina e saúde ocupacional e respectivos cronogramas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e e gerenciamento do PCMSO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e e gerenciamento do PPP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e e gerenciamento do PPRA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çamento de atestados médicos, gerenciamento de afastamentos com as informações de CIDs e motivos de afastamento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ão do absenteísmo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são de relatórios sobre o absenteísmo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stros dos acidentes de trabalho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são de relatórios relativos à NR04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ão da CIPA conforme à NR05;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ão de não conformidades na Gestão de Segurança do Trabalho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S FUNCIONALIDADES RELATIVAS AO SISTEMA DE CONTROLE DE FREQUÊNCIA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before="12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sistema deverá possibilitar o gerenciamento das informações relativas ao controle de frequência de todos os empregados, estagiários d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em especial:</w:t>
      </w:r>
    </w:p>
    <w:p>
      <w:pPr>
        <w:pStyle w:val="Normal"/>
        <w:numPr>
          <w:ilvl w:val="2"/>
          <w:numId w:val="3"/>
        </w:numPr>
        <w:spacing w:before="120" w:after="0"/>
        <w:ind w:left="1134" w:hanging="504"/>
        <w:jc w:val="both"/>
        <w:rPr/>
      </w:pPr>
      <w:r>
        <w:rPr>
          <w:rFonts w:cs="Arial" w:ascii="Arial" w:hAnsi="Arial"/>
          <w:sz w:val="22"/>
          <w:szCs w:val="22"/>
        </w:rPr>
        <w:t xml:space="preserve">Registro de informações cadastrais e gerenciamento de dados, entre eles: horários, jornadas de trabalho, horas extras e banco de horas, DSR, adicionais noturnos e compensações, utilizando-se para tanto das informações obtidas nos relógios de ponto d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13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S FUNCIONALIDADES RELATIVAS AO SISTEMA DE BENEFÍCIOS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istema deverá realizar o gerenciamento das informações relativas aos benefícios, em especial: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stro de Benefícios utilizados CORE-SP com as devidas Faixas de Valores;</w:t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nculação dos respectivos benefícios aos colaboradores e dependentes;</w:t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uir vinculação de Benefícios a cargos específicos;</w:t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r a programação de alterações de planos e faixas dos respectivos benefícios;</w:t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ão dos indicadores de custos com benefícios;</w:t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ncular Pontuação e saldo de Pontos ao Colaborador para Gestão de Benefícios Flexíveis.</w:t>
      </w:r>
    </w:p>
    <w:p>
      <w:pPr>
        <w:pStyle w:val="Normal"/>
        <w:numPr>
          <w:ilvl w:val="2"/>
          <w:numId w:val="3"/>
        </w:numPr>
        <w:ind w:left="1134" w:hanging="5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ção com operadoras de Benefícios para pedidos eletrônicos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S FUNCIONALIDADES RELATIVAS AO SISTEMA DE INDICADORES DE SAÚDE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ind w:left="1134" w:hanging="4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istema deverá realizar integração com a Operadora de Saúde contratada pelo CORE-SP para recebimento de dados para transformação de indicadores analíticos e gráficos, em especial:</w:t>
      </w:r>
    </w:p>
    <w:p>
      <w:pPr>
        <w:pStyle w:val="Normal"/>
        <w:numPr>
          <w:ilvl w:val="2"/>
          <w:numId w:val="7"/>
        </w:numPr>
        <w:ind w:left="1134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órios financeiros;</w:t>
      </w:r>
    </w:p>
    <w:p>
      <w:pPr>
        <w:pStyle w:val="Normal"/>
        <w:numPr>
          <w:ilvl w:val="2"/>
          <w:numId w:val="7"/>
        </w:numPr>
        <w:ind w:left="1134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kings de utilização;</w:t>
      </w:r>
    </w:p>
    <w:p>
      <w:pPr>
        <w:pStyle w:val="Normal"/>
        <w:numPr>
          <w:ilvl w:val="2"/>
          <w:numId w:val="7"/>
        </w:numPr>
        <w:ind w:left="1134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órios clínicos;</w:t>
      </w:r>
    </w:p>
    <w:p>
      <w:pPr>
        <w:pStyle w:val="Normal"/>
        <w:numPr>
          <w:ilvl w:val="2"/>
          <w:numId w:val="7"/>
        </w:numPr>
        <w:ind w:left="1134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enteísmos;</w:t>
      </w:r>
    </w:p>
    <w:p>
      <w:pPr>
        <w:pStyle w:val="Normal"/>
        <w:numPr>
          <w:ilvl w:val="2"/>
          <w:numId w:val="7"/>
        </w:numPr>
        <w:ind w:left="1134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mo individualizado;</w:t>
      </w:r>
    </w:p>
    <w:p>
      <w:pPr>
        <w:pStyle w:val="Normal"/>
        <w:numPr>
          <w:ilvl w:val="2"/>
          <w:numId w:val="7"/>
        </w:numPr>
        <w:ind w:left="1134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álise de utilização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5"/>
        </w:numPr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TREINAMENTO </w:t>
      </w:r>
    </w:p>
    <w:p>
      <w:pPr>
        <w:pStyle w:val="Default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2.1          Caberá a licitante o fornecimento de material humano, software e do material didático   se necessário.</w:t>
      </w:r>
    </w:p>
    <w:p>
      <w:pPr>
        <w:pStyle w:val="Default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1"/>
          <w:numId w:val="8"/>
        </w:numPr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Caberá à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 xml:space="preserve"> o fornecimento do local e dos equipamentos necessários.</w:t>
      </w:r>
    </w:p>
    <w:p>
      <w:pPr>
        <w:pStyle w:val="PargrafodaLista"/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2.3            O treinamento deverá ocorrer nas instalações d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>, de forma a:</w:t>
      </w:r>
    </w:p>
    <w:p>
      <w:pPr>
        <w:pStyle w:val="Default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numPr>
          <w:ilvl w:val="2"/>
          <w:numId w:val="8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ominar os conceitos básicos e características de funcionamento do sistema; </w:t>
      </w:r>
    </w:p>
    <w:p>
      <w:pPr>
        <w:pStyle w:val="Default"/>
        <w:numPr>
          <w:ilvl w:val="2"/>
          <w:numId w:val="8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ominar as ferramentas do sistema no seu nível básico de funcionamento; </w:t>
      </w:r>
    </w:p>
    <w:p>
      <w:pPr>
        <w:pStyle w:val="Default"/>
        <w:numPr>
          <w:ilvl w:val="2"/>
          <w:numId w:val="8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Ser capaz de parametrizar e definir as tabelas do sistema; </w:t>
      </w:r>
    </w:p>
    <w:p>
      <w:pPr>
        <w:pStyle w:val="Default"/>
        <w:numPr>
          <w:ilvl w:val="2"/>
          <w:numId w:val="8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r capaz de parametrizar os cálculos e fórmulas; </w:t>
      </w:r>
    </w:p>
    <w:p>
      <w:pPr>
        <w:pStyle w:val="Default"/>
        <w:numPr>
          <w:ilvl w:val="2"/>
          <w:numId w:val="8"/>
        </w:numPr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r capaz de administrar o módulo de segurança do sistema. </w:t>
      </w:r>
    </w:p>
    <w:p>
      <w:pPr>
        <w:pStyle w:val="Normal"/>
        <w:tabs>
          <w:tab w:val="clear" w:pos="720"/>
          <w:tab w:val="left" w:pos="1843" w:leader="none"/>
        </w:tabs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numPr>
          <w:ilvl w:val="0"/>
          <w:numId w:val="5"/>
        </w:numPr>
        <w:ind w:left="113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 INSTALAÇÃO DOS SISTEMAS </w:t>
      </w:r>
    </w:p>
    <w:p>
      <w:pPr>
        <w:pStyle w:val="Default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licitante deverá providenciar a instalação e configuração dos softwares que se fizerem necessários para a execução do Sistema de Folha de Pagamento, nas dependências d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Default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instalação será acompanhada pelo pessoal técnico d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>, devendo ocorrer à passagem do conhecimento das atividades necessárias para implantação.</w:t>
      </w:r>
    </w:p>
    <w:p>
      <w:pPr>
        <w:pStyle w:val="Default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verá ser entregue mídia eletrônica.</w:t>
      </w:r>
    </w:p>
    <w:p>
      <w:pPr>
        <w:pStyle w:val="Default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sistema deverá permitir a instalação em servidor virtualizado com os sistemas operacionais Windows Server Datacenter 2012 e acesso através de estações de trabalho com Windows 7, Windows 8, Windows 10 ou Superior todos em sua versão professional.</w:t>
      </w:r>
    </w:p>
    <w:p>
      <w:pPr>
        <w:pStyle w:val="Default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so seja necessário a empresa deverá promover a reinstalação do sistema em outro equipamento, durante a vigência do contrato de manutenção e atualização, considerando desativação ou qualquer incompatibilidade do equipamento, sem prejuízo ou perda nos dados e configurações até então existentes.</w:t>
      </w:r>
    </w:p>
    <w:p>
      <w:pPr>
        <w:pStyle w:val="Default"/>
        <w:ind w:left="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ind w:left="113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SUPORTE TÉCNICO E ATENDIMENTO</w:t>
      </w:r>
    </w:p>
    <w:p>
      <w:pPr>
        <w:pStyle w:val="Default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 suporte técnico e manutenção começarão a ser prestados imediatamente após a completa instalação, implantação e confirmação do funcionamento do sistema contratado. </w:t>
      </w:r>
    </w:p>
    <w:p>
      <w:pPr>
        <w:pStyle w:val="Default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confirmação do funcionamento se dará através da assinatura do termo de aceite final. </w:t>
      </w:r>
    </w:p>
    <w:p>
      <w:pPr>
        <w:pStyle w:val="PargrafodaList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urante o período compreendido entre a instalação e a assinatura do termo de aceite final, o suporte técnico e manutenção será de responsabilidade da licitante não incidindo custo adicional para 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PargrafodaList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empresa deverá possuir equipe técnica especializada para oferecer, durante todo o período contratual, a critério da Administração, na busca das melhores soluções tecnológicas para colocar o sistema em condições de atender as propostas da administração e a questão legal.</w:t>
      </w:r>
    </w:p>
    <w:p>
      <w:pPr>
        <w:pStyle w:val="PargrafodaList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 xml:space="preserve">CONTRATADA </w:t>
      </w:r>
      <w:r>
        <w:rPr>
          <w:rFonts w:cs="Arial" w:ascii="Arial" w:hAnsi="Arial"/>
          <w:bCs/>
          <w:sz w:val="22"/>
          <w:szCs w:val="22"/>
        </w:rPr>
        <w:t>deverá garantir a atualização tecnológica do sistema ofertado, mantendo-o em conformidade com a legislação federal, estadual e municipal pertinente ao objeto desde certame, sem nenhum ônus adicional para a contratante durante a vigência do contrato.</w:t>
      </w:r>
    </w:p>
    <w:p>
      <w:pPr>
        <w:pStyle w:val="PargrafodaList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bCs/>
          <w:sz w:val="22"/>
          <w:szCs w:val="22"/>
        </w:rPr>
        <w:t xml:space="preserve"> deverá garantir o desenvolvimento e implementação de todas as melhorias e novas funcionalidades relativas ao item anterior, solicitadas pela contratante, sem nenhum ônus adicional para a contratante durante a vigência do </w:t>
      </w:r>
      <w:r>
        <w:rPr>
          <w:rFonts w:cs="Arial" w:ascii="Arial" w:hAnsi="Arial"/>
          <w:b/>
          <w:bCs/>
          <w:sz w:val="22"/>
          <w:szCs w:val="22"/>
        </w:rPr>
        <w:t>CONTRAT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Pargrafoda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desenvolvimento de novas funcionalidades impulsionado por exigências legais não se confunde com o desenvolvimento solicitado para utilização exclusiva no âmbito do CORE/SP, para o qual deverá ser utilizado o banco de 40 horas mensais, não acumulativas, remunerado apenas o serviço excedente, com base na hora técnica consignada em proposta.  </w:t>
      </w:r>
    </w:p>
    <w:p>
      <w:pPr>
        <w:pStyle w:val="PargrafodaList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modalidade de suporte técnico deve ser 5 (segunda a sexta) x 8 (horas por dia), no horário comercial entre 8h e 17h de dias úteis.</w:t>
      </w:r>
    </w:p>
    <w:p>
      <w:pPr>
        <w:pStyle w:val="PargrafodaList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item suporte técnico compreende os serviços:</w:t>
      </w:r>
    </w:p>
    <w:p>
      <w:pPr>
        <w:pStyle w:val="PargrafodaList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tualização de versões do software aplicativo, as quais incorporam correções de erros ou problemas registrados e melhorias implementadas pel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bCs/>
          <w:sz w:val="22"/>
          <w:szCs w:val="22"/>
        </w:rPr>
        <w:t>, para o funcionamento estável do sistema;</w:t>
      </w:r>
    </w:p>
    <w:p>
      <w:pPr>
        <w:pStyle w:val="Default"/>
        <w:numPr>
          <w:ilvl w:val="2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uporte técnico remoto mediante atendimento telefônico, ou outras sistemáticas disponíveis, para esclarecimento de dúvidas e resolução de problemas relacionados à configuração e uso dos componentes da solução contratada;</w:t>
      </w:r>
    </w:p>
    <w:p>
      <w:pPr>
        <w:pStyle w:val="Default"/>
        <w:numPr>
          <w:ilvl w:val="2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uporte local, em São Paulo-SP, para atuar presencialmente quando o suporte remoto não tenha resolvido o problema, com todas as despesas de deslocamento, refeição, hospedagens ou correlatas por conta d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Default"/>
        <w:numPr>
          <w:ilvl w:val="2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bCs/>
          <w:sz w:val="22"/>
          <w:szCs w:val="22"/>
        </w:rPr>
        <w:t xml:space="preserve"> deverá possuir como canais de atendimento telefone e e-mail, possibilitando assim o esclarecimento de dúvidas e abertura de chamados técnicos, estes que deverão ser atendidos em até 02 (duas) horas após a abertura e solucionados conforme os níveis de serviço.</w:t>
      </w:r>
    </w:p>
    <w:p>
      <w:pPr>
        <w:pStyle w:val="PargrafodaLista"/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grafodaLista"/>
        <w:numPr>
          <w:ilvl w:val="0"/>
          <w:numId w:val="5"/>
        </w:numPr>
        <w:ind w:left="113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 NÍVEIS DE SERVIÇO</w:t>
      </w:r>
    </w:p>
    <w:p>
      <w:pPr>
        <w:pStyle w:val="PargrafodaLista"/>
        <w:ind w:left="77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grafodaLista"/>
        <w:numPr>
          <w:ilvl w:val="1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íveis de serviço são critérios objetivos e mensuráveis estabelecidos entre contratante e contratada com a finalidade de aferir e avaliar fatores relacionados à solução contratada, principalmente qualidade, desempenho e disponibilidade. </w:t>
      </w:r>
    </w:p>
    <w:p>
      <w:pPr>
        <w:pStyle w:val="PargrafodaLista"/>
        <w:numPr>
          <w:ilvl w:val="1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a mensurar esses fatores serão utilizados os indicadores do quadro adiante, com respectivos limites.</w:t>
      </w:r>
    </w:p>
    <w:p>
      <w:pPr>
        <w:pStyle w:val="PargrafodaLista"/>
        <w:numPr>
          <w:ilvl w:val="1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o abrirem chamados para solicitar serviço de suporte técnico, o gestor do contrato, classificará as situações-problema como CRÍTICA, GRAVE ou IMPORTANTE;</w:t>
      </w:r>
    </w:p>
    <w:p>
      <w:pPr>
        <w:pStyle w:val="PargrafodaLista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A empresa contratada deverá solucionar os problemas indicados nos chamados de serviços nos prazos definidos conforme quadro a seguir, denominado “CLASSIFICAÇÃO E TEMPOS DE ATENDIMENTO”.</w:t>
      </w:r>
    </w:p>
    <w:p>
      <w:pPr>
        <w:pStyle w:val="PargrafodaLista"/>
        <w:numPr>
          <w:ilvl w:val="1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s solicitações de serviços pelo CONTRATANTE a CONTRATADA serão classificadas, quanto ao </w:t>
      </w:r>
      <w:r>
        <w:rPr>
          <w:rFonts w:cs="Arial" w:ascii="Arial" w:hAnsi="Arial"/>
          <w:b/>
          <w:bCs/>
          <w:sz w:val="22"/>
          <w:szCs w:val="22"/>
        </w:rPr>
        <w:t>TIPO</w:t>
      </w:r>
      <w:r>
        <w:rPr>
          <w:rFonts w:cs="Arial" w:ascii="Arial" w:hAnsi="Arial"/>
          <w:bCs/>
          <w:sz w:val="22"/>
          <w:szCs w:val="22"/>
        </w:rPr>
        <w:t>, conforme abaixo:</w:t>
      </w:r>
    </w:p>
    <w:p>
      <w:pPr>
        <w:pStyle w:val="PargrafodaLista"/>
        <w:ind w:left="149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grafodaLista"/>
        <w:numPr>
          <w:ilvl w:val="2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RROS: Solicitações para correções de funcionalidades dos sistemas que deixaram de executar ou passaram a executar de forma incorreta ou diferente de como já vinham sendo executadas, ou quando se tratar de melhorias e as novas funcionalidades não estejam de acordo com os requisitos definidos. São solicitações que necessitam alterar os códigos fontes ou desenvolver rotinas especiais.</w:t>
      </w:r>
    </w:p>
    <w:p>
      <w:pPr>
        <w:pStyle w:val="PargrafodaLista"/>
        <w:ind w:left="22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grafodaLista"/>
        <w:numPr>
          <w:ilvl w:val="2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ÚVIDAS: Solicitações para auxílio na operação dos sistemas ou em procedimentos operacionais do cliente. São solicitações que não necessitam alterar os códigos fontes ou fazer rotinas especiais para atender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grafodaLista"/>
        <w:numPr>
          <w:ilvl w:val="2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LHORIAS: Solicitações que necessitam alterações em códigos fontes ou desenvolvimento de novas rotinas, por motivo de mudanças na realidade do cliente para atendimento a normas legais, modificações de procedimentos operacionais, melhoria de processos e outros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grafodaLista"/>
        <w:numPr>
          <w:ilvl w:val="1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Quanto a </w:t>
      </w:r>
      <w:r>
        <w:rPr>
          <w:rFonts w:cs="Arial" w:ascii="Arial" w:hAnsi="Arial"/>
          <w:b/>
          <w:bCs/>
          <w:sz w:val="22"/>
          <w:szCs w:val="22"/>
        </w:rPr>
        <w:t>CRITICIDADE</w:t>
      </w:r>
      <w:r>
        <w:rPr>
          <w:rFonts w:cs="Arial" w:ascii="Arial" w:hAnsi="Arial"/>
          <w:bCs/>
          <w:sz w:val="22"/>
          <w:szCs w:val="22"/>
        </w:rPr>
        <w:t>, as demandas serão classificadas em:</w:t>
      </w:r>
    </w:p>
    <w:p>
      <w:pPr>
        <w:pStyle w:val="PargrafodaLista"/>
        <w:ind w:left="149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grafodaLista"/>
        <w:numPr>
          <w:ilvl w:val="2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RÍTICAS: Relacionadas a funcionalidades dos Sistemas que prejudicam o atendimento aos clientes externos (profissionais e PJ inscritos e demais entidades) ou fornecedores ou impedem que 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 xml:space="preserve"> cumpra suas obrigações com prazos estabelecidos e inadiáveis ou ainda prejudicam sua imagem.</w:t>
      </w:r>
    </w:p>
    <w:p>
      <w:pPr>
        <w:pStyle w:val="PargrafodaLista"/>
        <w:ind w:left="22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grafodaLista"/>
        <w:numPr>
          <w:ilvl w:val="2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RAVES: Relacionados a funcionalidades dos sistemas que prejudicam o atendimento interno ou impedem que 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 xml:space="preserve"> cumpra suas obrigações com prazos estabelecidos, mas que podem ser adiados ou que não prejudiquem sua imagem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grafodaLista"/>
        <w:numPr>
          <w:ilvl w:val="2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MPORTANTES: Relacionadas a funcionalidade dos sistemas que não prejudicam a operacionalização d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grafodaLista"/>
        <w:numPr>
          <w:ilvl w:val="2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/>
        <w:t xml:space="preserve"> deverá solucionar os problemas conforme os seguintes prazos: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1996"/>
        <w:gridCol w:w="5066"/>
      </w:tblGrid>
      <w:tr>
        <w:trPr>
          <w:trHeight w:val="300" w:hRule="atLeast"/>
        </w:trPr>
        <w:tc>
          <w:tcPr>
            <w:tcW w:w="8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ind w:left="11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ASSIFICAÇÃO E TEMPOS DE ATENDIMENTO</w:t>
            </w:r>
          </w:p>
        </w:tc>
      </w:tr>
      <w:tr>
        <w:trPr>
          <w:trHeight w:val="300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assificação da Solicitação</w:t>
            </w:r>
          </w:p>
        </w:tc>
        <w:tc>
          <w:tcPr>
            <w:tcW w:w="5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azo máximo de Atendimento </w:t>
              <w:br/>
              <w:t>(horas corridas)</w:t>
            </w:r>
          </w:p>
        </w:tc>
      </w:tr>
      <w:tr>
        <w:trPr>
          <w:trHeight w:val="30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icidade</w:t>
            </w:r>
          </w:p>
        </w:tc>
        <w:tc>
          <w:tcPr>
            <w:tcW w:w="5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s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íticos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 horas</w:t>
            </w:r>
          </w:p>
        </w:tc>
      </w:tr>
      <w:tr>
        <w:trPr>
          <w:trHeight w:val="300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ves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 horas</w:t>
            </w:r>
          </w:p>
        </w:tc>
      </w:tr>
      <w:tr>
        <w:trPr>
          <w:trHeight w:val="300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antes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8 horas</w:t>
            </w:r>
          </w:p>
        </w:tc>
      </w:tr>
      <w:tr>
        <w:trPr>
          <w:trHeight w:val="300" w:hRule="atLeast"/>
        </w:trPr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úvidas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íticos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 horas</w:t>
            </w:r>
          </w:p>
        </w:tc>
      </w:tr>
      <w:tr>
        <w:trPr>
          <w:trHeight w:val="300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ves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horas</w:t>
            </w:r>
          </w:p>
        </w:tc>
      </w:tr>
      <w:tr>
        <w:trPr>
          <w:trHeight w:val="300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antes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horas</w:t>
            </w:r>
          </w:p>
        </w:tc>
      </w:tr>
      <w:tr>
        <w:trPr>
          <w:trHeight w:val="300" w:hRule="atLeast"/>
        </w:trPr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horias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íticos</w:t>
            </w:r>
          </w:p>
        </w:tc>
        <w:tc>
          <w:tcPr>
            <w:tcW w:w="5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ociado entre as partes</w:t>
            </w:r>
          </w:p>
        </w:tc>
      </w:tr>
      <w:tr>
        <w:trPr>
          <w:trHeight w:val="300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ves</w:t>
            </w:r>
          </w:p>
        </w:tc>
        <w:tc>
          <w:tcPr>
            <w:tcW w:w="5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antes</w:t>
            </w:r>
          </w:p>
        </w:tc>
        <w:tc>
          <w:tcPr>
            <w:tcW w:w="5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4435" w:leader="none"/>
          <w:tab w:val="left" w:pos="-3727" w:leader="none"/>
          <w:tab w:val="left" w:pos="-3402" w:leader="none"/>
          <w:tab w:val="left" w:pos="-3261" w:leader="none"/>
          <w:tab w:val="left" w:pos="-3019" w:leader="none"/>
          <w:tab w:val="left" w:pos="-2311" w:leader="none"/>
        </w:tabs>
        <w:ind w:left="113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dro 1: Classificação da criticidade e tempo de atendimento</w:t>
      </w:r>
    </w:p>
    <w:p>
      <w:pPr>
        <w:pStyle w:val="Normal"/>
        <w:widowControl w:val="false"/>
        <w:tabs>
          <w:tab w:val="clear" w:pos="720"/>
          <w:tab w:val="left" w:pos="-4435" w:leader="none"/>
          <w:tab w:val="left" w:pos="-3727" w:leader="none"/>
          <w:tab w:val="left" w:pos="-3402" w:leader="none"/>
          <w:tab w:val="left" w:pos="-3261" w:leader="none"/>
          <w:tab w:val="left" w:pos="-3019" w:leader="none"/>
          <w:tab w:val="left" w:pos="-2311" w:leader="none"/>
        </w:tabs>
        <w:ind w:left="113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-4435" w:leader="none"/>
          <w:tab w:val="left" w:pos="-3727" w:leader="none"/>
          <w:tab w:val="left" w:pos="-3402" w:leader="none"/>
          <w:tab w:val="left" w:pos="-3261" w:leader="none"/>
          <w:tab w:val="left" w:pos="-3019" w:leader="none"/>
          <w:tab w:val="left" w:pos="-231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 xml:space="preserve">Os prazos máximos de atendimento das solicitações somente poderão ser ajustados com autorização expressa d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-4435" w:leader="none"/>
          <w:tab w:val="left" w:pos="-3727" w:leader="none"/>
          <w:tab w:val="left" w:pos="-3402" w:leader="none"/>
          <w:tab w:val="left" w:pos="-3261" w:leader="none"/>
          <w:tab w:val="left" w:pos="-3019" w:leader="none"/>
          <w:tab w:val="left" w:pos="-2311" w:leader="none"/>
        </w:tabs>
        <w:ind w:left="149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-4435" w:leader="none"/>
          <w:tab w:val="left" w:pos="-3727" w:leader="none"/>
          <w:tab w:val="left" w:pos="-3402" w:leader="none"/>
          <w:tab w:val="left" w:pos="-3261" w:leader="none"/>
          <w:tab w:val="left" w:pos="-3019" w:leader="none"/>
          <w:tab w:val="left" w:pos="-231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 xml:space="preserve">A classificação das solicitações pelo TIPO e CRITICIDADE é de responsabilidade d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 xml:space="preserve">, de acordo com as definições acima, no momento do pedido da solicitação. Caso esta não o faça, fica a critério d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bCs/>
          <w:sz w:val="22"/>
          <w:szCs w:val="22"/>
        </w:rPr>
        <w:t xml:space="preserve"> classificá-las;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-4435" w:leader="none"/>
          <w:tab w:val="left" w:pos="-3727" w:leader="none"/>
          <w:tab w:val="left" w:pos="-3402" w:leader="none"/>
          <w:tab w:val="left" w:pos="-3261" w:leader="none"/>
          <w:tab w:val="left" w:pos="-3019" w:leader="none"/>
          <w:tab w:val="left" w:pos="-231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 xml:space="preserve">Para efeito de apuração do prazo de atendimento de uma solicitação, será considerada como “data e hora de abertura da solicitação” a data e hora que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bCs/>
          <w:sz w:val="22"/>
          <w:szCs w:val="22"/>
        </w:rPr>
        <w:t xml:space="preserve"> receber a solicitação. Será considerada como “data e hora de entrega” a data e hora que a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bCs/>
          <w:sz w:val="22"/>
          <w:szCs w:val="22"/>
        </w:rPr>
        <w:t xml:space="preserve"> receber a solução dada pel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bCs/>
          <w:sz w:val="22"/>
          <w:szCs w:val="22"/>
        </w:rPr>
        <w:t>, a qual será realizada através do esclarecimento de dúvidas para demandas do tipo “DUVIDAS” e através da disponibilização de nova versão do Sistema para solicitações do tipo “ERROS” e “MELHORIAS”;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-4435" w:leader="none"/>
          <w:tab w:val="left" w:pos="-3727" w:leader="none"/>
          <w:tab w:val="left" w:pos="-3402" w:leader="none"/>
          <w:tab w:val="left" w:pos="-3261" w:leader="none"/>
          <w:tab w:val="left" w:pos="-3019" w:leader="none"/>
          <w:tab w:val="left" w:pos="-231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A comunicação de solicitação e de entrega de serviços poderá ser realizada por qualquer canal tais como correspondência eletrônica, carta, ofício, pessoalmente ou por telefone;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-4435" w:leader="none"/>
          <w:tab w:val="left" w:pos="-3727" w:leader="none"/>
          <w:tab w:val="left" w:pos="-3402" w:leader="none"/>
          <w:tab w:val="left" w:pos="-3261" w:leader="none"/>
          <w:tab w:val="left" w:pos="-3019" w:leader="none"/>
          <w:tab w:val="left" w:pos="-231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 xml:space="preserve">Quaisquer problemas que venham a comprometer o alcance dos níveis de serviço estabelecidos devem ser imediatamente comunicados à contratante, que colaborará com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bCs/>
          <w:sz w:val="22"/>
          <w:szCs w:val="22"/>
        </w:rPr>
        <w:t xml:space="preserve"> na busca da melhor solução para o problema.</w:t>
      </w:r>
    </w:p>
    <w:p>
      <w:pPr>
        <w:pStyle w:val="PargrafodaLista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 VALORES ESTIMADOS DA CONTRATAÇÃO E DA DOTAÇÃO ORÇAMENTÁRIA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pesquisa de mercado acostada aos autos, foi obtido como valor estimado para a presente licitação, a quantia tabelada abaixo: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60"/>
        <w:gridCol w:w="2992"/>
        <w:gridCol w:w="983"/>
        <w:gridCol w:w="782"/>
        <w:gridCol w:w="1203"/>
        <w:gridCol w:w="1284"/>
      </w:tblGrid>
      <w:tr>
        <w:trPr>
          <w:trHeight w:val="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up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idad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 Medid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or Unitári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or Anual</w:t>
            </w:r>
          </w:p>
        </w:tc>
      </w:tr>
      <w:tr>
        <w:trPr>
          <w:trHeight w:val="23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ça de Software incluindo todos os módulo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OTE COM TODOS OS MÓDULO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2.9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2.900,00</w:t>
            </w:r>
          </w:p>
        </w:tc>
      </w:tr>
      <w:tr>
        <w:trPr>
          <w:trHeight w:val="15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mplantação e Migração de dados legad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.6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.600,00</w:t>
            </w:r>
          </w:p>
        </w:tc>
      </w:tr>
      <w:tr>
        <w:trPr>
          <w:trHeight w:val="15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inamento/consultoria 40 hora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4.8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4.800,00</w:t>
            </w:r>
          </w:p>
        </w:tc>
      </w:tr>
      <w:tr>
        <w:trPr>
          <w:trHeight w:val="15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orte e Manutenção contínu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LIDAD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.1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22.774,68</w:t>
            </w:r>
          </w:p>
        </w:tc>
      </w:tr>
      <w:tr>
        <w:trPr>
          <w:trHeight w:val="15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 técnica/treinamento/consultoria excedent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5.000,00</w:t>
            </w:r>
          </w:p>
        </w:tc>
      </w:tr>
      <w:tr>
        <w:trPr>
          <w:trHeight w:val="1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  <w:t>R$ 55.074,68</w:t>
            </w:r>
          </w:p>
        </w:tc>
      </w:tr>
      <w:tr>
        <w:trPr>
          <w:trHeight w:val="1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Valor total por extens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inquenta e cinco mil setenta e quatro reais e sessenta e oito centav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icitante vencedora disponibilizará um banco de </w:t>
      </w:r>
      <w:r>
        <w:rPr>
          <w:rFonts w:cs="Arial" w:ascii="Arial" w:hAnsi="Arial"/>
          <w:sz w:val="22"/>
          <w:szCs w:val="22"/>
          <w:highlight w:val="green"/>
        </w:rPr>
        <w:t>40 horas mensais</w:t>
      </w:r>
      <w:r>
        <w:rPr>
          <w:rFonts w:cs="Arial" w:ascii="Arial" w:hAnsi="Arial"/>
          <w:sz w:val="22"/>
          <w:szCs w:val="22"/>
        </w:rPr>
        <w:t xml:space="preserve"> para desenvolvimento de funcionalidades exclusivas no âmbito do CORE/SP, sendo consignado em proposta o valor da hora técnica que o exceder.</w:t>
      </w:r>
    </w:p>
    <w:p>
      <w:pPr>
        <w:pStyle w:val="PargrafodaLista"/>
        <w:ind w:left="1134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A presente contratação correrá à conta das rubricas de nº. 6.2.2.1.1.02.01.03.007 – Sistemas e Licenças de Informática, nº. 6.2.2.1.1.01.04.04.005 – Serviços de Informática e nº. 6.2.2.1.1.01.04.04.002 – Serviços de Assessoria e Consultoria.</w:t>
      </w:r>
    </w:p>
    <w:p>
      <w:pPr>
        <w:pStyle w:val="PargrafodaLista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1134" w:hanging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ANTIA DA EXECUÇÃO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djudicatário prestará garantia de execução do contrato, nos moldes do art. 56 da Lei nº 8.666, de 1993, com validade durante a execução do contrato e por 90 (noventa) dias após o término da vigência contratual, em valor correspondente a 5% (cinco por cento) do valor total do contrato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prazo máximo de 10 (dez) dias úteis, prorrogáveis por igual período, a critério do contratante, contados da assinatura do contrato, a contratada deverá apresentar comprovante de prestação de garantia, podendo optar por caução em dinheiro ou títulos da dívida pública, seguro-garantia ou fiança bancária.</w:t>
      </w:r>
    </w:p>
    <w:p>
      <w:pPr>
        <w:pStyle w:val="Pargrafoda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observância do prazo fixado para apresentação da garantia acarretará a aplicação de multa de 0,07% (sete centésimos por cento) do valor total do contrato por dia de atraso, até o máximo de 2% (dois por cento).</w:t>
      </w:r>
    </w:p>
    <w:p>
      <w:pPr>
        <w:pStyle w:val="Pargrafoda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atraso superior a 25 (vinte e cinco) dias autoriza a Administração a promover a rescisão do contrato por descumprimento ou cumprimento irregular de suas cláusulas, conforme dispõem os incisos I e II do art. 78 da Lei n. 8.666 de 1993. </w:t>
      </w:r>
    </w:p>
    <w:p>
      <w:pPr>
        <w:pStyle w:val="Pargrafoda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alidade da garantia, qualquer que seja a modalidade escolhida, deverá abranger um período de 90 dias após o término da vigência contratual, conforme item 3.1 do Anexo VII-F da IN SEGES/MP nº 5/2017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rantia assegurará, qualquer que seja a modalidade escolhida, o pagamento de: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juízos advindos do não cumprimento do objeto do contrato e do não adimplemento das demais obrigações nele previstas;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diretos causados à Administração decorrentes de culpa ou dolo durante a execução do contrato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ltas moratórias e punitivas aplicadas pela Administração à contratada; e 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igações trabalhistas e previdenciárias de qualquer natureza e para com o FGTS, não adimplidas pela contratada, quando couber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odalidade seguro-garantia somente será aceita se contemplar todos os eventos indicados no item anterior, observada a legislação que rege a matéria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em dinheiro deverá ser efetuada em favor da Contratante, em conta específica na Caixa Econômica Federal, com correção monetária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 opção seja por utilizar títulos da dívida pública, estes devem ter sido emitidos sob a forma escritural, mediante registro em sistema centralizado de liquidação e de custódia autorizado pelo Banco Central do Brasil, e avaliados pelos seus valores econômicos, conforme definido pelo Ministério da Fazenda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caso de garantia na modalidade de fiança bancária, deverá constar expressa renúncia do fiador aos benefícios do artigo 827 do Código Civil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caso de alteração do valor do contrato, ou prorrogação de sua vigência, a garantia deverá ser ajustada à nova situação ou renovada, seguindo os mesmos parâmetros utilizados quando da contratação. 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o valor da garantia for utilizado total ou parcialmente em pagamento de qualquer obrigação, a Contratada obriga-se a fazer a respectiva reposição no prazo máximo de 30 (trinta) dias úteis, contados da data em que for notificada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nte executará a garantia na forma prevista na legislação que rege a matéria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á considerada extinta a garantia: 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com a devolução da apólice, carta fiança ou autorização para o levantamento de importâncias depositadas em dinheiro a título de garantia, acompanhada de declaração da Contratante, mediante termo circunstanciado, de que a Contratada cumpriu todas as cláusulas do contrato;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prazo de 90 (noventa) dias após o término da vigência do contrato, caso a Administração não comunique a ocorrência de sinistros, quando o prazo será ampliado, nos termos da comunicação, conforme estabelecido na alínea "h2"do item 3.1 do Anexo  VII-F da IN SEGES/MP n. 05/2017. 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garantidor não é parte para figurar em processo administrativo instaurado pela contratante com o objetivo de apurar prejuízos e/ou aplicar sanções à contratada.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autoriza a contratante a reter, a qualquer tempo, a garantia, na forma prevista no neste Edital e no Contrato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134" w:hanging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 PRAZOS, DAS CONDIÇÕES E DO LOCAL DE ENTREGA DO OBJETO DA LICITAÇÃO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Homologação do certame a vencedora será convocada a realizar um teste de conformidade para fins de comprovar o atendimento das condições exigidas no Termo de Referência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trato será assinado logo após a aprovação no teste de conformidade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ecução dos serviços se inicia com a assinatura do contrato concretizando-se a implantação em até 60 (sessenta) dias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ão compreendidos no período de implantação o levantamento de informações, a leitura e migração do banco de dados, instalação do sistema e os testes de funcionalidade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r para efeito de migração do banco de dados os seguintes parâmetros: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TOTVS/Labore, período 01/2001 até 12/2014, sistema operacional Windows Server 2008 R2 – Standard 64 bits, com 32 Gb RAM, banco de dados SQL Server 2008 R2;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2Easy/Humanus (sistema atual), período 01/2015 à presente data, sistema operacional Windows Server 2012 R2 – Standard 64 bits, com 16 Gb RAM, banco de dados SQL Server 2012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fornecer layout para receber os dados para migração dos sistemas de origem (TOTVS/Labore e 2Easy/Humanus)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NTE será a responsável por fazer gestões junto aos responsáveis pelos sistemas de origem para que o processo de migração ocorra da melhor maneira possível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r para efeito de implantação os seguintes parâmetros: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so Sistema Contábil é o SISCONT.NET da empresa Implanta Informática LTDA;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gração da Folha de Pagamento com o Siscont.net deve atender ao layout e especificações contidos no MANUAL PARA INTEGRAÇÃO CONTÁBIL – SISCON.NET - Anexo IV do Edital;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istema do Portal da Transparência utilizado atualmente pelo CORE-SP é da empresa Implanta Informática LTDA, podendo ser alterado o sistema/fornecedor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ortal da Transparência recebe dados gerados pelo Sistema Financeiro – Contabilidade englobando orçamento contábil, empenhos, pagamentos, controle das despesas, etc., bem como dados do Setor de Pessoal – RH, tais como cargos, grade salarial, vantagens pecuniárias recebidas, etc., conforme previsto na Legislação vigente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entradas de dados do Portal da Transparência são em formatos pdf, planilhas (xls) e textos (txt e csv)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SUPRIMIDO&gt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vado o seu funcionamento pelo Gestor do Contrato, serão iniciadas as parametrizações, implementações e treinamentos com conclusão em até 30 (trinta) dias contados da aprovação no teste de funcionalidade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prazos poderão ser dilatados a critério da Contratante, quando solicitado pela Contratada, por motivo de ordem técnica devidamente justificável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serviços deverão ser executados em horário comercial, de acordo com as especificações constantes no Anexo I do instrumento convocatório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rão por conta da CONTRATADA todas as despesas, seguros, transporte, tributos e encargos trabalhistas e previdenciários, decorrentes da prestação de serviços objetos deste ajuste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casião da entrega dos serviços deverá ser colhida na respectiva nota fiscal, a identificação do responsável pelo recebimento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tadas irregularidades nos serviços entregues, a CONTRATANTE poderá: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isser respeito ao conteúdo, rejeitá-lo no todo ou em parte, determinando sua substituição ou rescindindo a contratação, sem prejuízo das penalidades cabíveis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hipótese de substituição, a CONTRATADA deverá fazê-lo em conformidade com a indicação da CONTRATANTE, no prazo máximo de 03 (três) dias corridos.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isser respeito a diferença de quantidade ou qualidade, determinar sua complementação ou rescindir a contratação, sem prejuízo das penalidades cabíveis;</w:t>
      </w:r>
    </w:p>
    <w:p>
      <w:pPr>
        <w:pStyle w:val="PargrafodaLista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134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hipótese de complementação, a CONTRATADA deverá fazê-lo em conformidade com a indicação da CONTRATANTE, no prazo máximo de 03 (três) dias corridos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13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ão Paulo, 02 de setembro de 2019.</w:t>
      </w:r>
    </w:p>
    <w:p>
      <w:pPr>
        <w:pStyle w:val="Normal"/>
        <w:ind w:left="1134" w:hanging="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134" w:hanging="0"/>
        <w:jc w:val="center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Eugênio Monteiro</w:t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or de Recursos Humanos</w:t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dade Competente</w:t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vo</w:t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dney Fernandes Gutierrez</w:t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Presidente</w:t>
      </w:r>
    </w:p>
    <w:sectPr>
      <w:headerReference w:type="default" r:id="rId2"/>
      <w:footerReference w:type="default" r:id="rId3"/>
      <w:type w:val="nextPage"/>
      <w:pgSz w:w="11906" w:h="16838"/>
      <w:pgMar w:left="284" w:right="848" w:gutter="0" w:header="284" w:top="212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______________________________________________________________________________________________________________________________________</w:t>
    </w:r>
  </w:p>
  <w:p>
    <w:pPr>
      <w:pStyle w:val="Normal"/>
      <w:rPr/>
    </w:pPr>
    <w:r>
      <w:rPr>
        <w:rFonts w:cs="Calibri" w:ascii="Calibri" w:hAnsi="Calibri"/>
        <w:b/>
        <w:sz w:val="14"/>
        <w:szCs w:val="14"/>
      </w:rPr>
      <w:t>Sede:</w:t>
    </w:r>
    <w:r>
      <w:rPr>
        <w:rFonts w:cs="Calibri" w:ascii="Calibri" w:hAnsi="Calibri"/>
        <w:sz w:val="14"/>
        <w:szCs w:val="14"/>
      </w:rPr>
      <w:t xml:space="preserve">  Av. Brigadeiro  Luis Antonio, nº  613 – 5º andar  -  Bela Vista  -  São Paulo  -  CEP 01317-000    -   Tel.: 11 3243 5500   -    E-mail: corcesp@core-sp.org.br   -  Site:  www.core-sp.org.br</w:t>
    </w:r>
  </w:p>
  <w:p>
    <w:pPr>
      <w:pStyle w:val="Normal"/>
      <w:rPr>
        <w:rFonts w:ascii="Calibri" w:hAnsi="Calibri" w:cs="Arial"/>
        <w:sz w:val="14"/>
        <w:szCs w:val="14"/>
      </w:rPr>
    </w:pPr>
    <w:r>
      <w:rPr>
        <w:rFonts w:cs="Arial" w:ascii="Calibri" w:hAnsi="Calibri"/>
        <w:b/>
        <w:sz w:val="14"/>
        <w:szCs w:val="14"/>
      </w:rPr>
      <w:t>Escritórios Seccionais:</w:t>
    </w:r>
  </w:p>
  <w:p>
    <w:pPr>
      <w:pStyle w:val="Normal"/>
      <w:rPr/>
    </w:pPr>
    <w:r>
      <w:rPr>
        <w:rFonts w:cs="Arial" w:ascii="Calibri" w:hAnsi="Calibri"/>
        <w:sz w:val="14"/>
        <w:szCs w:val="14"/>
      </w:rPr>
      <w:t>Araçatuba-SP - Tel: 18 3625 2080                        Campinas-SP  - Tel: 19 3236 8867                             Ribeirão Preto-SP  - Tel: 16 3964 6636                 São José do Rio Preto-SP  - Tel: 17 3211 9953</w:t>
    </w:r>
  </w:p>
  <w:p>
    <w:pPr>
      <w:pStyle w:val="Normal"/>
      <w:rPr/>
    </w:pPr>
    <w:r>
      <w:rPr>
        <w:rFonts w:cs="Calibri" w:ascii="Calibri" w:hAnsi="Calibri"/>
        <w:sz w:val="14"/>
        <w:szCs w:val="14"/>
      </w:rPr>
      <w:t>Araraquara-SP - Tel: 16 3332 2630                      Marília-SP  Tel: 14 3454 7355                                    Rio Claro-SP - Tel: 19 3533 1912                            São José dos Campos-SP  - Tel: 12 3922 0508</w:t>
    </w:r>
  </w:p>
  <w:p>
    <w:pPr>
      <w:pStyle w:val="Normal"/>
      <w:rPr/>
    </w:pPr>
    <w:r>
      <w:rPr>
        <w:rFonts w:cs="Calibri" w:ascii="Calibri" w:hAnsi="Calibri"/>
        <w:sz w:val="14"/>
        <w:szCs w:val="14"/>
      </w:rPr>
      <w:t>Bauru-SP - Tel:  14 3214 4318                              Presidente  Prudente-SP  - Tel: 18 3903 6198         Santos-SP – Tel: 13 3219 7462                               Sorocaba-SP – Tel: 15 3233 4322</w:t>
    </w:r>
  </w:p>
  <w:p>
    <w:pPr>
      <w:pStyle w:val="Normal"/>
      <w:tabs>
        <w:tab w:val="clear" w:pos="720"/>
        <w:tab w:val="left" w:pos="0" w:leader="none"/>
      </w:tabs>
      <w:rPr>
        <w:rFonts w:ascii="Garamond" w:hAnsi="Garamond" w:cs="Garamond"/>
        <w:w w:val="70"/>
        <w:sz w:val="10"/>
        <w:szCs w:val="10"/>
      </w:rPr>
    </w:pPr>
    <w:r>
      <w:rPr>
        <w:rFonts w:cs="Garamond" w:ascii="Garamond" w:hAnsi="Garamond"/>
        <w:w w:val="70"/>
        <w:sz w:val="10"/>
        <w:szCs w:val="10"/>
      </w:rPr>
    </w:r>
  </w:p>
  <w:p>
    <w:pPr>
      <w:pStyle w:val="Normal"/>
      <w:tabs>
        <w:tab w:val="clear" w:pos="720"/>
        <w:tab w:val="left" w:pos="0" w:leader="none"/>
      </w:tabs>
      <w:ind w:hanging="284"/>
      <w:rPr>
        <w:rFonts w:ascii="Garamond" w:hAnsi="Garamond" w:cs="Garamond"/>
        <w:sz w:val="10"/>
        <w:szCs w:val="10"/>
      </w:rPr>
    </w:pPr>
    <w:r>
      <w:rPr>
        <w:rFonts w:eastAsia="Garamond" w:cs="Garamond" w:ascii="Garamond" w:hAnsi="Garamond"/>
        <w:w w:val="70"/>
        <w:sz w:val="10"/>
        <w:szCs w:val="10"/>
      </w:rPr>
      <w:t xml:space="preserve"> </w:t>
    </w:r>
  </w:p>
  <w:p>
    <w:pPr>
      <w:pStyle w:val="Footer"/>
      <w:tabs>
        <w:tab w:val="clear" w:pos="4252"/>
        <w:tab w:val="clear" w:pos="8504"/>
        <w:tab w:val="left" w:pos="1020" w:leader="none"/>
      </w:tabs>
      <w:rPr>
        <w:rFonts w:ascii="Garamond" w:hAnsi="Garamond" w:cs="Garamond"/>
        <w:b/>
        <w:b/>
        <w:sz w:val="10"/>
        <w:szCs w:val="10"/>
      </w:rPr>
    </w:pPr>
    <w:r>
      <w:rPr>
        <w:rFonts w:cs="Garamond" w:ascii="Garamond" w:hAnsi="Garamond"/>
        <w:b/>
        <w:sz w:val="10"/>
        <w:szCs w:val="10"/>
      </w:rPr>
      <w:t>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701" w:leader="none"/>
        <w:tab w:val="left" w:pos="2410" w:leader="none"/>
      </w:tabs>
      <w:autoSpaceDE w:val="false"/>
      <w:ind w:left="-426" w:hanging="850"/>
      <w:jc w:val="center"/>
      <w:rPr>
        <w:rFonts w:ascii="Arial" w:hAnsi="Arial" w:cs="Arial"/>
        <w:bCs/>
        <w:szCs w:val="20"/>
        <w:lang w:val="en-US" w:eastAsia="en-US"/>
      </w:rPr>
    </w:pPr>
    <w:r>
      <w:rPr>
        <w:rFonts w:cs="Arial" w:ascii="Arial" w:hAnsi="Arial"/>
        <w:bCs/>
        <w:szCs w:val="20"/>
        <w:lang w:val="en-US" w:eastAsia="en-US"/>
      </w:rPr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82880</wp:posOffset>
          </wp:positionH>
          <wp:positionV relativeFrom="paragraph">
            <wp:posOffset>76835</wp:posOffset>
          </wp:positionV>
          <wp:extent cx="1014095" cy="10140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1014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ind w:hanging="1134"/>
      <w:jc w:val="center"/>
      <w:rPr>
        <w:rFonts w:ascii="Arial" w:hAnsi="Arial" w:cs="Arial"/>
        <w:bCs/>
        <w:szCs w:val="20"/>
      </w:rPr>
    </w:pPr>
    <w:r>
      <w:rPr>
        <w:rFonts w:cs="Arial" w:ascii="Arial" w:hAnsi="Arial"/>
        <w:bCs/>
        <w:szCs w:val="20"/>
      </w:rPr>
    </w:r>
  </w:p>
  <w:p>
    <w:pPr>
      <w:pStyle w:val="Header"/>
      <w:tabs>
        <w:tab w:val="clear" w:pos="4252"/>
        <w:tab w:val="clear" w:pos="8504"/>
        <w:tab w:val="left" w:pos="2790" w:leader="none"/>
      </w:tabs>
      <w:ind w:hanging="993"/>
      <w:rPr>
        <w:rFonts w:ascii="Arial" w:hAnsi="Arial" w:cs="Arial"/>
        <w:bCs/>
        <w:szCs w:val="20"/>
        <w:lang w:val="en-US" w:eastAsia="en-US"/>
      </w:rPr>
    </w:pPr>
    <w:r>
      <w:rPr>
        <w:rFonts w:cs="Arial" w:ascii="Arial" w:hAnsi="Arial"/>
        <w:bCs/>
        <w:szCs w:val="20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6">
              <wp:simplePos x="0" y="0"/>
              <wp:positionH relativeFrom="column">
                <wp:posOffset>1360170</wp:posOffset>
              </wp:positionH>
              <wp:positionV relativeFrom="paragraph">
                <wp:posOffset>29210</wp:posOffset>
              </wp:positionV>
              <wp:extent cx="5549900" cy="6235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426" w:hanging="850"/>
                            <w:jc w:val="center"/>
                            <w:rPr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Cs w:val="20"/>
                            </w:rPr>
                            <w:t>CONSELHO REGIONAL DOS REPRESENTANTES COMERCIA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firstLine="306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Cs w:val="20"/>
                            </w:rPr>
                            <w:t xml:space="preserve">                                 </w:t>
                          </w:r>
                          <w:r>
                            <w:rPr>
                              <w:b/>
                              <w:bCs/>
                              <w:szCs w:val="20"/>
                            </w:rPr>
                            <w:t>NO ESTADO DE SÃO PAUL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160" w:hanging="0"/>
                            <w:rPr>
                              <w:rFonts w:ascii="Arial" w:hAnsi="Arial" w:cs="Arial"/>
                              <w:bCs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Cs w:val="20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szCs w:val="20"/>
                            </w:rPr>
                            <w:t>CORE-S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pt;height:49.1pt;mso-wrap-distance-left:9.05pt;mso-wrap-distance-right:9.05pt;mso-wrap-distance-top:3.6pt;mso-wrap-distance-bottom:3.6pt;margin-top:2.3pt;mso-position-vertical-relative:text;margin-left:10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426" w:hanging="850"/>
                      <w:jc w:val="center"/>
                      <w:rPr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b/>
                        <w:bCs/>
                        <w:szCs w:val="20"/>
                      </w:rPr>
                      <w:t>CONSELHO REGIONAL DOS REPRESENTANTES COMERCIA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firstLine="306"/>
                      <w:rPr>
                        <w:rFonts w:ascii="Arial" w:hAnsi="Arial" w:cs="Arial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b/>
                        <w:bCs/>
                        <w:szCs w:val="20"/>
                      </w:rPr>
                      <w:t xml:space="preserve">                                 </w:t>
                    </w:r>
                    <w:r>
                      <w:rPr>
                        <w:b/>
                        <w:bCs/>
                        <w:szCs w:val="20"/>
                      </w:rPr>
                      <w:t>NO ESTADO DE SÃO PAUL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160" w:hanging="0"/>
                      <w:rPr>
                        <w:rFonts w:ascii="Arial" w:hAnsi="Arial" w:cs="Arial"/>
                        <w:bCs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Cs/>
                        <w:szCs w:val="20"/>
                      </w:rPr>
                      <w:t xml:space="preserve">             </w:t>
                    </w:r>
                    <w:r>
                      <w:rPr>
                        <w:rFonts w:cs="Arial" w:ascii="Arial" w:hAnsi="Arial"/>
                        <w:bCs/>
                        <w:szCs w:val="20"/>
                      </w:rPr>
                      <w:t>CORE-S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Cs w:val="20"/>
                      </w:rPr>
                    </w:pPr>
                    <w:r>
                      <w:rPr>
                        <w:rFonts w:cs="Arial" w:ascii="Arial" w:hAnsi="Arial"/>
                        <w:bCs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915035</wp:posOffset>
          </wp:positionH>
          <wp:positionV relativeFrom="margin">
            <wp:posOffset>1786890</wp:posOffset>
          </wp:positionV>
          <wp:extent cx="5364480" cy="5377815"/>
          <wp:effectExtent l="0" t="0" r="0" b="0"/>
          <wp:wrapNone/>
          <wp:docPr id="4" name="WordPictureWatermark91513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9151334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364480" cy="537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92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>
        <w:b w:val="false"/>
      </w:r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b w:val="false"/>
      </w:rPr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554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b w:val="false"/>
      </w:r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4z4">
    <w:name w:val="WW8Num4z4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/>
      <w:i w:val="false"/>
      <w:caps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2"/>
    </w:rPr>
  </w:style>
  <w:style w:type="character" w:styleId="WW8Num9z4">
    <w:name w:val="WW8Num9z4"/>
    <w:qFormat/>
    <w:rPr/>
  </w:style>
  <w:style w:type="character" w:styleId="WW8Num9z7">
    <w:name w:val="WW8Num9z7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/>
      <w:i w:val="false"/>
      <w:caps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15z1">
    <w:name w:val="WW8Num15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eastAsia="Times New Roman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  <w:szCs w:val="22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2"/>
      <w:szCs w:val="22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Symbol" w:hAnsi="Symbol" w:eastAsia="Times New Roman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sz w:val="22"/>
      <w:szCs w:val="22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St5z0">
    <w:name w:val="WW8NumSt5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St5z1">
    <w:name w:val="WW8NumSt5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St5z2">
    <w:name w:val="WW8NumSt5z2"/>
    <w:qFormat/>
    <w:rPr>
      <w:rFonts w:ascii="Arial" w:hAnsi="Arial" w:cs="Arial"/>
      <w:b w:val="false"/>
      <w:i w:val="false"/>
      <w:sz w:val="22"/>
    </w:rPr>
  </w:style>
  <w:style w:type="character" w:styleId="WW8NumSt5z4">
    <w:name w:val="WW8NumSt5z4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Label">
    <w:name w:val="label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extodecomentrioChar">
    <w:name w:val="Texto de comentári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ONormal">
    <w:name w:val="LO-Normal"/>
    <w:qFormat/>
    <w:pPr>
      <w:keepNext w:val="true"/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Droid Sans Fallback;Times New Roman" w:cs="Lohit Hindi;Times New Roman"/>
      <w:color w:val="auto"/>
      <w:sz w:val="24"/>
      <w:szCs w:val="24"/>
      <w:lang w:val="pt-BR" w:eastAsia="zh-CN" w:bidi="hi-I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9:10:00Z</dcterms:created>
  <dc:creator>CONFERE</dc:creator>
  <dc:description/>
  <cp:keywords/>
  <dc:language>en-US</dc:language>
  <cp:lastModifiedBy>Maike Andre Marques</cp:lastModifiedBy>
  <cp:lastPrinted>2019-09-02T16:25:00Z</cp:lastPrinted>
  <dcterms:modified xsi:type="dcterms:W3CDTF">2019-09-09T19:53:00Z</dcterms:modified>
  <cp:revision>33</cp:revision>
  <dc:subject/>
  <dc:title>CONSELHO REGIONAL DOS REPRESENTANTES COMERCIAIS NO ESTADO DA BAHIA</dc:title>
</cp:coreProperties>
</file>